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nyilvános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polgármester 2016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Bencze-Németh Alexandra polgármesteri ügyintéző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á 2 tizenhat évnél fiatalabb gyermeke után összesen négy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pr1908"/>
      <w:bookmarkStart w:id="4" w:name="pr1908"/>
      <w:bookmarkEnd w:id="4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6. évi szabadság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2014. évben ki nem vett szabadságainak száma:   3 nap már nem kivehető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2015. évben ki nem vett szabadságainak száma: 19 nap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16. évi 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4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left="2832" w:right="150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Összesen: 62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bookmarkStart w:id="5" w:name="pr1909"/>
      <w:bookmarkEnd w:id="5"/>
      <w:r>
        <w:rPr>
          <w:rFonts w:cs="Arial" w:ascii="Arial" w:hAnsi="Arial"/>
        </w:rPr>
        <w:t>Hévíz város polgármestere 2016</w:t>
      </w:r>
      <w:r>
        <w:rPr/>
        <w:t>. évi szabadságterve: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88"/>
        <w:gridCol w:w="1016"/>
        <w:gridCol w:w="1219"/>
        <w:gridCol w:w="1366"/>
        <w:gridCol w:w="1195"/>
        <w:gridCol w:w="1207"/>
      </w:tblGrid>
      <w:tr>
        <w:trPr>
          <w:trHeight w:val="5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15-2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 01-11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 11-2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augusztus    15-26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szeptember 19-30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november 07-2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36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9 na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2 nap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62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6. évi szabadságtervét az alábbiak szerint elfogadja: 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2"/>
        <w:gridCol w:w="916"/>
        <w:gridCol w:w="1219"/>
        <w:gridCol w:w="1366"/>
        <w:gridCol w:w="1195"/>
        <w:gridCol w:w="1207"/>
      </w:tblGrid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15-26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árcius 01-1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április 11-2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augusztus    15-26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szeptember 19-30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november 07-2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ap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015. évi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nap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015. évi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2 nap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62 nap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2:00Z</dcterms:created>
  <dc:creator>Hévíz Város Önkormányzat Polgármesteri Hivatal</dc:creator>
  <dc:description/>
  <cp:keywords/>
  <dc:language>en-US</dc:language>
  <cp:lastModifiedBy>Bertalan Linda</cp:lastModifiedBy>
  <cp:lastPrinted>2016-01-20T08:39:00Z</cp:lastPrinted>
  <dcterms:modified xsi:type="dcterms:W3CDTF">2016-01-20T13:12:00Z</dcterms:modified>
  <cp:revision>3</cp:revision>
  <dc:subject/>
  <dc:title>Iktatószám:</dc:title>
</cp:coreProperties>
</file>